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октября  2012 года</w:t>
        <w:tab/>
        <w:t xml:space="preserve">            </w:t>
        <w:tab/>
        <w:tab/>
        <w:tab/>
        <w:tab/>
        <w:tab/>
        <w:tab/>
        <w:tab/>
        <w:t>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сяч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анитарной очистке 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6 статьи 26 Устава сельского поселения «Усть-Теленгуйское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 10 октября по 24 октября 2012 года объявить месячник по санитарной очистке и благоустройству с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уководителям  учреждений и организаций организовать коллективы на уборку подведомственных территорий (независимо от форм собственности) с вывозом мусора к месту свалки; произвести мелкий ремонт изгород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сельскохозяйственной артели «Теленгуйская» и средней школы выделить транспорт для отвоза мус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Частным предпринимателям принять участие по уборке территорий, прилегающих к торговым то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ладельцам индивидуальных домов очистить от мусора дворы и придомов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А.Н. Сокол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5:58:00Z</dcterms:created>
  <dc:creator>SamLab.ws</dc:creator>
  <dc:description/>
  <cp:keywords/>
  <dc:language>en-US</dc:language>
  <cp:lastModifiedBy>Глава</cp:lastModifiedBy>
  <cp:lastPrinted>2014-03-31T13:19:00Z</cp:lastPrinted>
  <dcterms:modified xsi:type="dcterms:W3CDTF">2014-06-09T00:57:00Z</dcterms:modified>
  <cp:revision>24</cp:revision>
  <dc:subject/>
  <dc:title>АДМИНИСТРАЦИЯ СЕЛЬСКОГО ПОСЕЛЕНИЯ</dc:title>
</cp:coreProperties>
</file>